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 xml:space="preserve">Universitatea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Ovidius” din Constanța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Facultatea de Litere</w:t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partamentul de Limbi și literaturi moderne și Științele comunicării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Teme </w:t>
      </w:r>
    </w:p>
    <w:p>
      <w:pPr>
        <w:pStyle w:val="Frspaier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pentru lucrarea științifico-metodică pentru obținerea gradului  didactic I </w:t>
      </w:r>
    </w:p>
    <w:p>
      <w:pPr>
        <w:pStyle w:val="Frspaiere"/>
        <w:jc w:val="center"/>
        <w:rPr>
          <w:b/>
          <w:b/>
          <w:sz w:val="36"/>
          <w:szCs w:val="36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Promoția 2021-2023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SPECIALIZAREA: LIMBA ENGLEZĂ</w:t>
      </w:r>
      <w:r>
        <w:rPr>
          <w:rFonts w:cs="Times New Roman" w:ascii="Times New Roman" w:hAnsi="Times New Roman"/>
          <w:b/>
          <w:sz w:val="32"/>
          <w:szCs w:val="32"/>
          <w:lang w:val="es-ES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Tel. 0241-606427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univ. dr. Camelia Bejan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ameliabejan@yahoo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eaching passive voice through communicative activities/ integrated skill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eaching the adjective through communicative activities/ integrated skill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nterrogative sentences through communicative activiti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eaching modals and periphrastic modals through communicative activiti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eaching and testing phrasal verb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eaching and testing idiom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Teaching and testing synonym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Teaching and testing affixat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Teaching lexical fields to young learners of English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f. univ. dr. Lavinia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Nădrag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Lnadrag28@yahoo.com       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Nurturing creativity in the EFL classroo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Encouraging EFL students’ active participation and interaction online and offlin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trategies for teaching grammar online and offlin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Practical ideas for communicating visually in the EFL classroo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Modern methods of teaching environmental vocabulary through the social medi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 xml:space="preserve">Prof. univ. dr. Adina Ciugureanu 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es-ES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s-ES"/>
          </w:rPr>
          <w:t>aciugureanu@yahoo.com</w:t>
        </w:r>
      </w:hyperlink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Developing integrated skills through plays in the English class. (Choose one play or a few short sketches).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Developing integrated skills through novels for children or fairy tales in the English class. (Choose one / two novels for children or fairy tales).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Developing integrated skills through fantastic literature for children in the English class. (ex. The Hobbits, The Wizard of Oz, etc.)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Developing integrated skills through science-fiction literature in the English class. (Choose one science-fiction novel or two short stories).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Developing integrated skills through popular Victorian novels (Choose one or two novels by Charles Dickens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arlotte Bronte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ram Stoker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omas Hardy).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Developing integrated skills in the English class through music.  (Choose between children’s songs and young adults’ songs)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Developing integrated skills in the English class through movies. (Choose one or two movies that the children like to watch.)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Developing integrated skills in the English class through cartoons and/or animation films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de-DE"/>
        </w:rPr>
        <w:t>Prof. univ. dr. hab. Monica Matei-Chesnoiu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mchesnoiu@yahoo.com</w:t>
        </w:r>
      </w:hyperlink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ING ENGLISH THROUGH LITERATURE/SHAKESPEARE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Marriage and Family in Shakespeare’s Comedies: The Merchant of Venice.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aching Social/Familial Contexts by means of Shakespeare’s Comedies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Master and Servant Relationships in Shakespeare’s Comedies: The Taming of the Shrew. Teaching Social Hierarchy in English Literary Contexts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Race and European Colonization in The Tempest. Teaching English through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cultural Encounters.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Racial Readings in Othello: Teaching English and Social Tolerance via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kespearean Tragedy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Parallel Locations in Shakespeare’s Plays: The Winter’s Tale: Teaching English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a Literary Topography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Superstition and Supernatural in Shakespeare’s Tragedies: Julius Caesar. Teaching English through Cultural Images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City Life and Country Life in Tom Jones. Teaching English through English</w:t>
      </w:r>
    </w:p>
    <w:p>
      <w:pPr>
        <w:pStyle w:val="Frspaiere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vels</w:t>
      </w:r>
    </w:p>
    <w:p>
      <w:pPr>
        <w:pStyle w:val="Frspaier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Heroines in the Eighteenth-Century Novel: Moll Flanders and Pamela. Teaching</w:t>
      </w:r>
    </w:p>
    <w:p>
      <w:pPr>
        <w:pStyle w:val="Frspaiere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glish through Female Characters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Conf. univ. dr. Ileana Jitaru</w:t>
      </w:r>
    </w:p>
    <w:p>
      <w:pPr>
        <w:pStyle w:val="Normal"/>
        <w:jc w:val="both"/>
        <w:rPr>
          <w:sz w:val="28"/>
          <w:szCs w:val="28"/>
          <w:lang w:val="en-US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leanajitaru@gmail.com</w:t>
        </w:r>
      </w:hyperlink>
      <w:r>
        <w:rPr>
          <w:sz w:val="28"/>
          <w:szCs w:val="28"/>
          <w:lang w:val="en-US"/>
        </w:rPr>
        <w:t xml:space="preserve"> </w:t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    Teaching grammar through translation: the noun group.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    Teaching verb patterns in translation at A1-A2 / B1-B1 leve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    Print mass media as a didactic tool from reading to speak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   Advertising as a didactic tool in the EFL classroo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   Elements of British history, culture, civilization in teaching communicative skills in the EFL classroom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    Teaching American history through film at B1-B2 leve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    Teaching British/American culture through animation films.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. univ. dr. Stanca Nicoleta</w:t>
      </w:r>
    </w:p>
    <w:p>
      <w:pPr>
        <w:pStyle w:val="Normal"/>
        <w:jc w:val="both"/>
        <w:rPr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nicoletastanca1506@gmail.com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eaching English through Drama (developing reading skill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eaching English through Poetry (developing reading skill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eaching English through Short Fiction (developing reading skill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eaching English to Children (teaching the skills, class management, projects, evaluation techniques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Teaching in Class and Teaching Online: Challenges of the Learning Community. A Case Study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Irish/ British/ American culture – elective class (developing speaking, reading and writing skills)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nf. univ. dr. Raluca-Nicoleta Rogoveanu</w:t>
      </w:r>
    </w:p>
    <w:p>
      <w:pPr>
        <w:pStyle w:val="Normal"/>
        <w:rPr>
          <w:sz w:val="28"/>
          <w:szCs w:val="28"/>
          <w:lang w:eastAsia="en-GB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ralucarogoveanu@gmail.com</w:t>
        </w:r>
      </w:hyperlink>
      <w:r>
        <w:rPr>
          <w:sz w:val="28"/>
          <w:szCs w:val="28"/>
          <w:lang w:eastAsia="en-GB"/>
        </w:rPr>
        <w:t xml:space="preserve">    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eaching multiculturalism and pluralism in EFL classe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Communicative strategies for teaching American cultur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American Culture as source and resource for teaching EFL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Reading Short Stories: A Culture-Learning Project for Intermediate and Upper-Intermediate Student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Teaching EFL through lessons in democracy and civic engagement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fr-FR"/>
        </w:rPr>
        <w:t xml:space="preserve">Lect. univ. dr. </w:t>
      </w:r>
      <w:r>
        <w:rPr>
          <w:b/>
          <w:sz w:val="28"/>
          <w:szCs w:val="28"/>
          <w:lang w:val="es-ES"/>
        </w:rPr>
        <w:t>Nicoleta Sava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de-DE"/>
        </w:rPr>
        <w:t>nicoleta.sava@gmail.com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Applying native language acquisition knowledge to foreign language learning. Teaching English vocabulary to young learner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Introducing syntactic structures to young learners through games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Lect. univ. dr. Costin Oancea</w:t>
      </w:r>
    </w:p>
    <w:p>
      <w:pPr>
        <w:pStyle w:val="Normal"/>
        <w:jc w:val="both"/>
        <w:rPr>
          <w:sz w:val="28"/>
          <w:szCs w:val="28"/>
          <w:lang w:val="de-DE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oancea_costin@yahoo.com</w:t>
        </w:r>
      </w:hyperlink>
      <w:r>
        <w:rPr>
          <w:sz w:val="28"/>
          <w:szCs w:val="28"/>
          <w:lang w:val="de-DE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 grammatical category of number in English. Teaching implication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Communicative strategies for teaching the grammatical category of Aspect to intermediate/advanced student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 role of audiovisual media in teaching English pronunciation. 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A creative approach to teaching the Past Tense versus the Present Perfect Tense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eaching English vocabulary. Effective strategies and techniques.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Teaching English grammar through literary text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Integrated techniques of teaching the adjective to intermediate/advanced student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Integrated techniques of teaching futurity in Englis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9. Traditional and communicative strategies for teaching the Present Tense Simple and the Present Tense Continuous to Intermediate Stude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fr-FR"/>
        </w:rPr>
        <w:t>Director de department,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                                                                                 </w:t>
      </w:r>
      <w:r>
        <w:rPr>
          <w:sz w:val="28"/>
          <w:szCs w:val="28"/>
          <w:lang w:val="fr-FR"/>
        </w:rPr>
        <w:t>Lect. univ. dr. Nicoleta Sava</w:t>
      </w:r>
    </w:p>
    <w:sectPr>
      <w:footerReference w:type="default" r:id="rId9"/>
      <w:type w:val="nextPage"/>
      <w:pgSz w:w="12240" w:h="15840"/>
      <w:pgMar w:left="1418" w:right="1418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mbria" w:hAnsi="Cambria" w:cs="Cambria"/>
      <w:color w:val="365F91"/>
      <w:sz w:val="32"/>
      <w:szCs w:val="32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Yiv4576299146gmailmsonospacing">
    <w:name w:val="yiv4576299146gmail-msonospacing"/>
    <w:basedOn w:val="Normal"/>
    <w:qFormat/>
    <w:pPr>
      <w:spacing w:before="280" w:after="280"/>
    </w:pPr>
    <w:rPr/>
  </w:style>
  <w:style w:type="paragraph" w:styleId="Yiv8555462376msonormal">
    <w:name w:val="yiv8555462376msonormal"/>
    <w:basedOn w:val="Normal"/>
    <w:qFormat/>
    <w:pPr>
      <w:spacing w:before="280" w:after="280"/>
    </w:pPr>
    <w:rPr/>
  </w:style>
  <w:style w:type="paragraph" w:styleId="Yiv6891698901ydp42128369msonormal">
    <w:name w:val="yiv6891698901ydp42128369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liabejan@yahoo.com" TargetMode="External"/><Relationship Id="rId3" Type="http://schemas.openxmlformats.org/officeDocument/2006/relationships/hyperlink" Target="mailto:aciugureanu@yahoo.com" TargetMode="External"/><Relationship Id="rId4" Type="http://schemas.openxmlformats.org/officeDocument/2006/relationships/hyperlink" Target="mailto:mchesnoiu@yahoo.com" TargetMode="External"/><Relationship Id="rId5" Type="http://schemas.openxmlformats.org/officeDocument/2006/relationships/hyperlink" Target="mailto:ileanajitaru@gmail.com" TargetMode="External"/><Relationship Id="rId6" Type="http://schemas.openxmlformats.org/officeDocument/2006/relationships/hyperlink" Target="mailto:nicoletastanca1506@gmail.com" TargetMode="External"/><Relationship Id="rId7" Type="http://schemas.openxmlformats.org/officeDocument/2006/relationships/hyperlink" Target="mailto:ralucarogoveanu@gmail.com" TargetMode="External"/><Relationship Id="rId8" Type="http://schemas.openxmlformats.org/officeDocument/2006/relationships/hyperlink" Target="mailto:oancea_costin@yahoo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30:00Z</dcterms:created>
  <dc:creator>universitate</dc:creator>
  <dc:description/>
  <cp:keywords/>
  <dc:language>en-US</dc:language>
  <cp:lastModifiedBy>Nicoleta</cp:lastModifiedBy>
  <cp:lastPrinted>2008-12-18T14:20:00Z</cp:lastPrinted>
  <dcterms:modified xsi:type="dcterms:W3CDTF">2020-12-18T11:42:00Z</dcterms:modified>
  <cp:revision>9</cp:revision>
  <dc:subject/>
  <dc:title>11</dc:title>
</cp:coreProperties>
</file>